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/ Install the USB driver from MTK USB Driver_v1.0821.zip, for Win 2K / XP system, please run InstallDriver.exe; For Vista, please run installdrv64.ex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7700" cy="1352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ick Exit and finish the installation of driv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/ Updating, please use FlashTool_v3.1004.00 or a higher version. Here we use the former 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Please extract the file of FlashTool_v3.1004.0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) Please run Flash_tool.exe, </w:t>
      </w:r>
      <w:r>
        <w:rPr>
          <w:rFonts w:cs="Arial" w:ascii="Arial" w:hAnsi="Arial"/>
        </w:rPr>
        <w:drawing>
          <wp:inline distT="0" distB="0" distL="0" distR="0">
            <wp:extent cx="1247140" cy="37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71" r="-2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If there is a security warning like this, please just click the first button </w:t>
      </w:r>
      <w:r>
        <w:rPr>
          <w:rFonts w:cs="Arial" w:ascii="Arial" w:hAnsi="Arial"/>
        </w:rPr>
        <w:drawing>
          <wp:inline distT="0" distB="0" distL="0" distR="0">
            <wp:extent cx="781050" cy="247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45" r="-4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542665" cy="22853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72075" cy="100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lick 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) </w:t>
      </w:r>
      <w:r>
        <w:rPr>
          <w:rFonts w:cs="Arial" w:ascii="Arial" w:hAnsi="Arial"/>
        </w:rPr>
        <w:t>Connect the special Updating cable to the computer, do not connect to the 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</w:rPr>
        <w:t>After step a</w:t>
      </w:r>
      <w:r>
        <w:rPr>
          <w:rFonts w:cs="Arial" w:ascii="Arial" w:hAnsi="Arial"/>
        </w:rPr>
        <w:t>/b</w:t>
      </w:r>
      <w:r>
        <w:rPr>
          <w:rFonts w:cs="Arial" w:ascii="Arial" w:hAnsi="Arial"/>
        </w:rPr>
        <w:t>, you will see this scr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7325" cy="376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ick Download Agent and choose MTK_AllInOne_DA.bin from the folder of FlashTool_v3.1004.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) Click </w:t>
      </w:r>
      <w:r>
        <w:rPr>
          <w:rFonts w:cs="Arial" w:ascii="Arial" w:hAnsi="Arial"/>
        </w:rPr>
        <w:t>Scatter File</w:t>
      </w:r>
      <w:r>
        <w:rPr>
          <w:rFonts w:cs="Arial" w:ascii="Arial" w:hAnsi="Arial"/>
        </w:rPr>
        <w:t xml:space="preserve"> and choose </w:t>
      </w:r>
      <w:r>
        <w:rPr>
          <w:rFonts w:cs="Arial" w:ascii="Arial" w:hAnsi="Arial"/>
        </w:rPr>
        <w:t>scatTELSDA53_09A_GEMINI.txt</w:t>
      </w:r>
      <w:r>
        <w:rPr>
          <w:rFonts w:cs="Arial" w:ascii="Arial" w:hAnsi="Arial"/>
        </w:rPr>
        <w:t xml:space="preserve"> from the folder of Software. After loading the file, please tick off BOOTLOA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0240" cy="31819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</w:rPr>
        <w:t>f) Click Options and choose USB Download/Readb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7325" cy="28174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Click down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h) Put on the battery to the phone, keep pressing the right key and connect a normal USB cable to the computer and the ph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72405" cy="3729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72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After 2 minutes, it will show OK which means the updating is successfully finish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8595" cy="3583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8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7:30:00Z</dcterms:created>
  <dc:creator>USER</dc:creator>
  <dc:description/>
  <cp:keywords/>
  <dc:language>en-US</dc:language>
  <cp:lastModifiedBy>petrk</cp:lastModifiedBy>
  <cp:lastPrinted>2010-11-16T14:01:00Z</cp:lastPrinted>
  <dcterms:modified xsi:type="dcterms:W3CDTF">2011-01-04T07:30:00Z</dcterms:modified>
  <cp:revision>2</cp:revision>
  <dc:subject/>
  <dc:title>1/ Install the USB driver from MTK USB Driver_v1</dc:title>
</cp:coreProperties>
</file>